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ижнебаканского сельского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рымского района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440"/>
        <w:gridCol w:w="2700"/>
        <w:gridCol w:w="3240"/>
      </w:tblGrid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0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90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«Строительство, реконструкция, капитальный ремонт, ремонт и содержание автомобильных дорог Нижнебаканского сельского поселения Крымского района»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-1,3 к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ижнебаканского сельского поселения Крым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готовка градостроительной и землеустроительной документации  Нижнебаканского сельского поселения Крым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генеральный план и правила землепользования и застрой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ижнебаканского сельского поселения Крым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30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администрации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Нижнебаканского сельского поселения                                                                                                   А. А. Кукос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3:59:00Z</dcterms:created>
  <dc:creator>Абрамова Виктория Викторовна</dc:creator>
  <dc:description/>
  <cp:keywords/>
  <dc:language>en-US</dc:language>
  <cp:lastModifiedBy>User</cp:lastModifiedBy>
  <cp:lastPrinted>2016-03-12T16:28:00Z</cp:lastPrinted>
  <dcterms:modified xsi:type="dcterms:W3CDTF">2016-03-12T13:28:00Z</dcterms:modified>
  <cp:revision>13</cp:revision>
  <dc:subject/>
  <dc:title>ПРИЛОЖЕНИЕ № 1</dc:title>
</cp:coreProperties>
</file>