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«Комплексное и устойчиво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развитие Нижнебаканског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Крымского района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сфере строительства, архитектуры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и дорожного хозяйства»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Комплексное и устойчив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Нижнебаканск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360"/>
        <w:gridCol w:w="36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ижнебаканского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«Подготовка градостроительной и землеустроительной документации на территории Нижнебакан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баканского сельского поселения                                          А.А. Кукос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19:00Z</dcterms:created>
  <dc:creator>Абрамова Виктория Викторовна</dc:creator>
  <dc:description/>
  <cp:keywords/>
  <dc:language>en-US</dc:language>
  <cp:lastModifiedBy>User</cp:lastModifiedBy>
  <cp:lastPrinted>2016-03-12T16:29:00Z</cp:lastPrinted>
  <dcterms:modified xsi:type="dcterms:W3CDTF">2016-03-12T13:29:00Z</dcterms:modified>
  <cp:revision>4</cp:revision>
  <dc:subject/>
  <dc:title>ПРИЛОЖЕНИЕ № 1</dc:title>
</cp:coreProperties>
</file>