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троительство, реконструкция, капитальный ремонт, ремонт и содержание автомобильных дорог на территории Нижнебаканского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Крымского 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и устойчивое развитие  Нижнебаканского сельского поселения  Крымского</w:t>
      </w:r>
      <w:r>
        <w:rPr/>
        <w:t xml:space="preserve"> района в сфере строительства, архитектуры и дорожного хозяйства»</w:t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3"/>
        <w:gridCol w:w="3547"/>
        <w:gridCol w:w="3696"/>
        <w:gridCol w:w="232"/>
      </w:tblGrid>
      <w:tr>
        <w:trPr/>
        <w:tc>
          <w:tcPr>
            <w:tcW w:w="15088" w:type="dxa"/>
            <w:gridSpan w:val="9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на территории Нижнебаканского сельского поселения Крымского района» муниципальной программы «Комплексное и устойчивое развитие Нижнебаканского сельского поселения  Крым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 Нижнебаканского сельского поселения Крым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Нижнебаканского сельского поселения Крым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, реконструкция, капитальный ремонт, ремонт и содержание автомобильных дорог на территории Нижнебаканского сельского поселения Крым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Нижнебакан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30,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- 0,243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, к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-0,3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Нижнебакан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Нижнебакан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630,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Глава администрации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ижнебаканского сельского поселения</w:t>
        <w:tab/>
        <w:tab/>
        <w:tab/>
        <w:tab/>
        <w:tab/>
        <w:tab/>
        <w:t>А. А. Кукос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52:00Z</dcterms:created>
  <dc:creator>Абрамова Виктория Викторовна</dc:creator>
  <dc:description/>
  <cp:keywords/>
  <dc:language>en-US</dc:language>
  <cp:lastModifiedBy>User</cp:lastModifiedBy>
  <cp:lastPrinted>2016-03-12T16:26:00Z</cp:lastPrinted>
  <dcterms:modified xsi:type="dcterms:W3CDTF">2016-03-12T13:26:00Z</dcterms:modified>
  <cp:revision>9</cp:revision>
  <dc:subject/>
  <dc:title>ПРИЛОЖЕНИЕ № 1</dc:title>
</cp:coreProperties>
</file>